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85725</wp:posOffset>
                </wp:positionV>
                <wp:extent cx="7557135" cy="564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5640840"/>
                          <a:chOff x="0" y="0"/>
                          <a:chExt cx="7557120" cy="564084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7120" cy="56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45920" y="5058360"/>
                            <a:ext cx="13964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6.75pt;width:595.05pt;height:444.15pt" coordorigin="-1134,135" coordsize="11901,88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1134;top:135;width:11900;height:88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5710;top:8101;width:2198;height:6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</wp:posOffset>
                </wp:positionH>
                <wp:positionV relativeFrom="paragraph">
                  <wp:posOffset>147320</wp:posOffset>
                </wp:positionV>
                <wp:extent cx="5600700" cy="173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;Arial" w:hAnsi="Open Sans;Arial" w:cs="Open Sans;Arial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FFFFFF"/>
                                <w:sz w:val="64"/>
                                <w:szCs w:val="64"/>
                              </w:rPr>
                              <w:t>Analyzing your Alliance stakehold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6.5pt;mso-wrap-distance-left:9.05pt;mso-wrap-distance-right:9.05pt;mso-wrap-distance-top:0pt;mso-wrap-distance-bottom:0pt;margin-top:11.6pt;mso-position-vertical-relative:text;margin-left: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Open Sans;Arial" w:hAnsi="Open Sans;Arial" w:cs="Open Sans;Arial"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FFFFFF"/>
                          <w:sz w:val="64"/>
                          <w:szCs w:val="64"/>
                        </w:rPr>
                        <w:t>Analyzing your Alliance stakehol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42545</wp:posOffset>
                </wp:positionV>
                <wp:extent cx="3181350" cy="54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6D7276"/>
                                <w:lang w:val="en-IE" w:eastAsia="en-IE" w:bidi="en-I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6D7276"/>
                                <w:lang w:val="en-IE" w:eastAsia="en-IE" w:bidi="en-IE"/>
                              </w:rPr>
                              <w:t xml:space="preserve">This programme has been funded with support from the European Commissi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2.75pt;mso-wrap-distance-left:9.05pt;mso-wrap-distance-right:9.05pt;mso-wrap-distance-top:0pt;mso-wrap-distance-bottom:0pt;margin-top:3.35pt;mso-position-vertical-relative:text;margin-left: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6D7276"/>
                          <w:lang w:val="en-IE" w:eastAsia="en-IE" w:bidi="en-IE"/>
                        </w:rPr>
                      </w:pPr>
                      <w:r>
                        <w:rPr>
                          <w:rFonts w:cs="Calibri" w:ascii="Calibri" w:hAnsi="Calibri"/>
                          <w:color w:val="6D7276"/>
                          <w:lang w:val="en-IE" w:eastAsia="en-IE" w:bidi="en-IE"/>
                        </w:rPr>
                        <w:t xml:space="preserve">This programme has been funded with support from the European Commis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  <w:t>1. Identify stakeholde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1.1. Before identifying the stakeholders identify your own position: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The type of organization that you support.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What is your influence in that organization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Your contribution to the partnership.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Other questions that help to achieve your go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1.2. List necessary groups, people and organizations.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Understand stakeholders needs and their perspective.</w:t>
      </w:r>
    </w:p>
    <w:p>
      <w:pPr>
        <w:pStyle w:val="Normal"/>
        <w:rPr>
          <w:rFonts w:ascii="Open Sans;Arial" w:hAnsi="Open Sans;Arial" w:cs="Open Sans;Arial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Visualise relationships to objectives and other stakeholder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sz w:val="22"/>
          <w:szCs w:val="22"/>
          <w:lang w:val="en-US"/>
        </w:rPr>
        <w:t>Rank stakeholder relevance and identifying issue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1.3. Have a brainstorm meeting to create a list of certain stakeholders that fit your goals and those that may be useful in the future. If possible identify individuals.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For brainstorming use the following list: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- Owner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- Developer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- Entrepreneur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- VET and HEI educators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Community (e.g. residents, chambers of commerce, resident associations, schools, community organizations and specials interest groups)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Government (e.g. public authorities, and local policymakers; regulators; opinion leaders)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red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- Civil society organizations (e.g. NGOs, faith-based organizations, labour unions)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red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red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 xml:space="preserve">1.4. Use those inputs: willingness to cooperate, influence, usefullness to form a chart including short description of how stakeholders fulfill those criteria. 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highlight w:val="white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highlight w:val="white"/>
          <w:lang w:val="en-US"/>
        </w:rPr>
        <w:t>The first chart includes informations that will help you to decide which stakeholders to engage</w:t>
      </w:r>
      <w:r>
        <w:rPr>
          <w:rFonts w:cs="Open Sans;Arial" w:ascii="Open Sans;Arial" w:hAnsi="Open Sans;Arial"/>
          <w:color w:val="000000"/>
          <w:sz w:val="26"/>
          <w:szCs w:val="26"/>
          <w:highlight w:val="white"/>
          <w:lang w:val="en-US"/>
        </w:rPr>
        <w:t>)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8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</w:rPr>
              <w:t>Stakeholder Name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Contact Person</w:t>
            </w:r>
          </w:p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Phone, Email, Website, Addres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How could the stakeholder contribute to the project?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What is important to the stakeholder?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Influence</w:t>
            </w:r>
          </w:p>
          <w:p>
            <w:pPr>
              <w:pStyle w:val="Normal"/>
              <w:rPr/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 xml:space="preserve">How much influence do they have over the project? </w:t>
            </w:r>
            <w:r>
              <w:rPr>
                <w:rFonts w:cs="Open Sans;Arial" w:ascii="Open Sans;Arial" w:hAnsi="Open Sans;Arial"/>
                <w:i/>
                <w:iCs/>
                <w:sz w:val="20"/>
              </w:rPr>
              <w:t>(Low, Medium, High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Arial" w:hAnsi="Open Sans;Arial" w:cs="Open Sans;Arial"/>
                <w:i/>
                <w:i/>
                <w:iCs/>
                <w:sz w:val="20"/>
                <w:lang w:val="en-US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lang w:val="en-US"/>
              </w:rPr>
              <w:t>Strategy for engaging the stakeholder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Open Sans;Arial" w:hAnsi="Open Sans;Arial" w:cs="Open Sans;Arial"/>
                <w:i/>
                <w:i/>
                <w:iCs/>
                <w:sz w:val="20"/>
                <w:szCs w:val="20"/>
              </w:rPr>
            </w:pPr>
            <w:r>
              <w:rPr>
                <w:rFonts w:cs="Open Sans;Arial" w:ascii="Open Sans;Arial" w:hAnsi="Open Sans;Arial"/>
                <w:i/>
                <w:iCs/>
                <w:sz w:val="20"/>
                <w:szCs w:val="20"/>
              </w:rPr>
              <w:t>State your own criteria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en Sans;Arial" w:hAnsi="Open Sans;Arial" w:cs="Open Sans;Arial"/>
          <w:color w:val="000000"/>
          <w:sz w:val="22"/>
          <w:szCs w:val="22"/>
        </w:rPr>
      </w:pPr>
      <w:r>
        <w:rPr>
          <w:rFonts w:cs="Open Sans;Arial" w:ascii="Open Sans;Arial" w:hAnsi="Open Sans;Arial"/>
          <w:color w:val="000000"/>
          <w:sz w:val="22"/>
          <w:szCs w:val="22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Now is the time to identify stakeholders you need.</w:t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Open Sans;Arial" w:hAnsi="Open Sans;Arial" w:cs="Open Sans;Arial"/>
          <w:color w:val="000000"/>
          <w:sz w:val="22"/>
          <w:szCs w:val="22"/>
          <w:lang w:val="en-US"/>
        </w:rPr>
      </w:pPr>
      <w:r>
        <w:rPr>
          <w:rFonts w:cs="Open Sans;Arial" w:ascii="Open Sans;Arial" w:hAnsi="Open Sans;Arial"/>
          <w:color w:val="000000"/>
          <w:sz w:val="22"/>
          <w:szCs w:val="22"/>
          <w:lang w:val="en-US"/>
        </w:rPr>
        <w:t>For this task you will need a tool called Stakeholder Mapping (see next appendice on project's webpage creativecommunities.how</w:t>
      </w:r>
    </w:p>
    <w:sectPr>
      <w:type w:val="nextPage"/>
      <w:pgSz w:w="11906" w:h="16838"/>
      <w:pgMar w:left="1134" w:right="4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1:00Z</dcterms:created>
  <dc:creator>AMee</dc:creator>
  <dc:description/>
  <dc:language>en-US</dc:language>
  <cp:lastModifiedBy>AMee</cp:lastModifiedBy>
  <dcterms:modified xsi:type="dcterms:W3CDTF">2017-05-22T14:01:00Z</dcterms:modified>
  <cp:revision>2</cp:revision>
  <dc:subject/>
  <dc:title/>
</cp:coreProperties>
</file>